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55 19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9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10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337820</wp:posOffset>
                      </wp:positionV>
                      <wp:extent cx="1238885" cy="19069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190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3003">
                                    <a:moveTo>
                                      <a:pt x="1372" y="1009"/>
                                    </a:moveTo>
                                    <a:cubicBezTo>
                                      <a:pt x="1436" y="1139"/>
                                      <a:pt x="1493" y="1265"/>
                                      <a:pt x="1552" y="1406"/>
                                    </a:cubicBezTo>
                                    <a:cubicBezTo>
                                      <a:pt x="1611" y="1547"/>
                                      <a:pt x="1676" y="1719"/>
                                      <a:pt x="1725" y="1856"/>
                                    </a:cubicBezTo>
                                    <a:cubicBezTo>
                                      <a:pt x="1774" y="1993"/>
                                      <a:pt x="1815" y="2127"/>
                                      <a:pt x="1845" y="2231"/>
                                    </a:cubicBezTo>
                                    <a:cubicBezTo>
                                      <a:pt x="1875" y="2335"/>
                                      <a:pt x="1891" y="2400"/>
                                      <a:pt x="1905" y="2479"/>
                                    </a:cubicBezTo>
                                    <a:cubicBezTo>
                                      <a:pt x="1919" y="2558"/>
                                      <a:pt x="1951" y="2668"/>
                                      <a:pt x="1927" y="2704"/>
                                    </a:cubicBezTo>
                                    <a:cubicBezTo>
                                      <a:pt x="1903" y="2740"/>
                                      <a:pt x="1806" y="2672"/>
                                      <a:pt x="1762" y="2696"/>
                                    </a:cubicBezTo>
                                    <a:cubicBezTo>
                                      <a:pt x="1718" y="2720"/>
                                      <a:pt x="1695" y="2820"/>
                                      <a:pt x="1665" y="2846"/>
                                    </a:cubicBezTo>
                                    <a:cubicBezTo>
                                      <a:pt x="1635" y="2872"/>
                                      <a:pt x="1607" y="2869"/>
                                      <a:pt x="1582" y="2854"/>
                                    </a:cubicBezTo>
                                    <a:cubicBezTo>
                                      <a:pt x="1557" y="2839"/>
                                      <a:pt x="1535" y="2771"/>
                                      <a:pt x="1515" y="2756"/>
                                    </a:cubicBezTo>
                                    <a:cubicBezTo>
                                      <a:pt x="1495" y="2741"/>
                                      <a:pt x="1493" y="2753"/>
                                      <a:pt x="1462" y="2764"/>
                                    </a:cubicBezTo>
                                    <a:cubicBezTo>
                                      <a:pt x="1431" y="2775"/>
                                      <a:pt x="1364" y="2819"/>
                                      <a:pt x="1327" y="2824"/>
                                    </a:cubicBezTo>
                                    <a:cubicBezTo>
                                      <a:pt x="1290" y="2829"/>
                                      <a:pt x="1268" y="2799"/>
                                      <a:pt x="1237" y="2794"/>
                                    </a:cubicBezTo>
                                    <a:cubicBezTo>
                                      <a:pt x="1206" y="2789"/>
                                      <a:pt x="1182" y="2764"/>
                                      <a:pt x="1140" y="2794"/>
                                    </a:cubicBezTo>
                                    <a:cubicBezTo>
                                      <a:pt x="1098" y="2824"/>
                                      <a:pt x="1022" y="2945"/>
                                      <a:pt x="982" y="2974"/>
                                    </a:cubicBezTo>
                                    <a:cubicBezTo>
                                      <a:pt x="942" y="3003"/>
                                      <a:pt x="910" y="2978"/>
                                      <a:pt x="900" y="2966"/>
                                    </a:cubicBezTo>
                                    <a:cubicBezTo>
                                      <a:pt x="890" y="2954"/>
                                      <a:pt x="922" y="2941"/>
                                      <a:pt x="922" y="2899"/>
                                    </a:cubicBezTo>
                                    <a:cubicBezTo>
                                      <a:pt x="922" y="2857"/>
                                      <a:pt x="888" y="2797"/>
                                      <a:pt x="900" y="2711"/>
                                    </a:cubicBezTo>
                                    <a:cubicBezTo>
                                      <a:pt x="912" y="2625"/>
                                      <a:pt x="981" y="2445"/>
                                      <a:pt x="997" y="2381"/>
                                    </a:cubicBezTo>
                                    <a:cubicBezTo>
                                      <a:pt x="1013" y="2317"/>
                                      <a:pt x="1001" y="2339"/>
                                      <a:pt x="997" y="2329"/>
                                    </a:cubicBezTo>
                                    <a:cubicBezTo>
                                      <a:pt x="993" y="2319"/>
                                      <a:pt x="982" y="2367"/>
                                      <a:pt x="975" y="2321"/>
                                    </a:cubicBezTo>
                                    <a:cubicBezTo>
                                      <a:pt x="968" y="2275"/>
                                      <a:pt x="973" y="2162"/>
                                      <a:pt x="952" y="2051"/>
                                    </a:cubicBezTo>
                                    <a:cubicBezTo>
                                      <a:pt x="931" y="1940"/>
                                      <a:pt x="901" y="1810"/>
                                      <a:pt x="847" y="1654"/>
                                    </a:cubicBezTo>
                                    <a:cubicBezTo>
                                      <a:pt x="793" y="1498"/>
                                      <a:pt x="710" y="1285"/>
                                      <a:pt x="630" y="1114"/>
                                    </a:cubicBezTo>
                                    <a:cubicBezTo>
                                      <a:pt x="550" y="943"/>
                                      <a:pt x="447" y="756"/>
                                      <a:pt x="367" y="626"/>
                                    </a:cubicBezTo>
                                    <a:cubicBezTo>
                                      <a:pt x="287" y="496"/>
                                      <a:pt x="210" y="417"/>
                                      <a:pt x="150" y="334"/>
                                    </a:cubicBezTo>
                                    <a:cubicBezTo>
                                      <a:pt x="90" y="251"/>
                                      <a:pt x="14" y="159"/>
                                      <a:pt x="7" y="124"/>
                                    </a:cubicBezTo>
                                    <a:cubicBezTo>
                                      <a:pt x="0" y="89"/>
                                      <a:pt x="76" y="138"/>
                                      <a:pt x="105" y="124"/>
                                    </a:cubicBezTo>
                                    <a:cubicBezTo>
                                      <a:pt x="134" y="110"/>
                                      <a:pt x="142" y="61"/>
                                      <a:pt x="180" y="41"/>
                                    </a:cubicBezTo>
                                    <a:cubicBezTo>
                                      <a:pt x="218" y="21"/>
                                      <a:pt x="272" y="0"/>
                                      <a:pt x="330" y="4"/>
                                    </a:cubicBezTo>
                                    <a:cubicBezTo>
                                      <a:pt x="388" y="8"/>
                                      <a:pt x="470" y="48"/>
                                      <a:pt x="532" y="64"/>
                                    </a:cubicBezTo>
                                    <a:cubicBezTo>
                                      <a:pt x="594" y="80"/>
                                      <a:pt x="666" y="87"/>
                                      <a:pt x="705" y="101"/>
                                    </a:cubicBezTo>
                                    <a:cubicBezTo>
                                      <a:pt x="744" y="115"/>
                                      <a:pt x="755" y="124"/>
                                      <a:pt x="765" y="146"/>
                                    </a:cubicBezTo>
                                    <a:cubicBezTo>
                                      <a:pt x="775" y="168"/>
                                      <a:pt x="774" y="214"/>
                                      <a:pt x="765" y="236"/>
                                    </a:cubicBezTo>
                                    <a:cubicBezTo>
                                      <a:pt x="756" y="258"/>
                                      <a:pt x="722" y="246"/>
                                      <a:pt x="712" y="281"/>
                                    </a:cubicBezTo>
                                    <a:cubicBezTo>
                                      <a:pt x="702" y="316"/>
                                      <a:pt x="671" y="400"/>
                                      <a:pt x="705" y="446"/>
                                    </a:cubicBezTo>
                                    <a:cubicBezTo>
                                      <a:pt x="739" y="492"/>
                                      <a:pt x="875" y="547"/>
                                      <a:pt x="915" y="559"/>
                                    </a:cubicBezTo>
                                    <a:cubicBezTo>
                                      <a:pt x="955" y="571"/>
                                      <a:pt x="931" y="542"/>
                                      <a:pt x="945" y="521"/>
                                    </a:cubicBezTo>
                                    <a:cubicBezTo>
                                      <a:pt x="959" y="500"/>
                                      <a:pt x="958" y="403"/>
                                      <a:pt x="997" y="431"/>
                                    </a:cubicBezTo>
                                    <a:cubicBezTo>
                                      <a:pt x="1036" y="459"/>
                                      <a:pt x="1115" y="590"/>
                                      <a:pt x="1177" y="686"/>
                                    </a:cubicBezTo>
                                    <a:cubicBezTo>
                                      <a:pt x="1239" y="782"/>
                                      <a:pt x="1332" y="942"/>
                                      <a:pt x="1372" y="10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3003" path="m1372,1009c1436,1139,1493,1265,1552,1406c1611,1547,1676,1719,1725,1856c1774,1993,1815,2127,1845,2231c1875,2335,1891,2400,1905,2479c1919,2558,1951,2668,1927,2704c1903,2740,1806,2672,1762,2696c1718,2720,1695,2820,1665,2846c1635,2872,1607,2869,1582,2854c1557,2839,1535,2771,1515,2756c1495,2741,1493,2753,1462,2764c1431,2775,1364,2819,1327,2824c1290,2829,1268,2799,1237,2794c1206,2789,1182,2764,1140,2794c1098,2824,1022,2945,982,2974c942,3003,910,2978,900,2966c890,2954,922,2941,922,2899c922,2857,888,2797,900,2711c912,2625,981,2445,997,2381c1013,2317,1001,2339,997,2329c993,2319,982,2367,975,2321c968,2275,973,2162,952,2051c931,1940,901,1810,847,1654c793,1498,710,1285,630,1114c550,943,447,756,367,626c287,496,210,417,150,334c90,251,14,159,7,124c0,89,76,138,105,124c134,110,142,61,180,41c218,21,272,0,330,4c388,8,470,48,532,64c594,80,666,87,705,101c744,115,755,124,765,146c775,168,774,214,765,236c756,258,722,246,712,281c702,316,671,400,705,446c739,492,875,547,915,559c955,571,931,542,945,521c959,500,958,403,997,431c1036,459,1115,590,1177,686c1239,782,1332,942,1372,1009xe" stroked="f" o:allowincell="t" style="position:absolute;margin-left:149.75pt;margin-top:26.6pt;width:97.5pt;height:150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1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505460</wp:posOffset>
                      </wp:positionV>
                      <wp:extent cx="1180465" cy="160909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440" cy="16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9" h="2534">
                                    <a:moveTo>
                                      <a:pt x="697" y="1532"/>
                                    </a:moveTo>
                                    <a:cubicBezTo>
                                      <a:pt x="634" y="1396"/>
                                      <a:pt x="589" y="1227"/>
                                      <a:pt x="517" y="1067"/>
                                    </a:cubicBezTo>
                                    <a:cubicBezTo>
                                      <a:pt x="445" y="907"/>
                                      <a:pt x="334" y="702"/>
                                      <a:pt x="262" y="572"/>
                                    </a:cubicBezTo>
                                    <a:cubicBezTo>
                                      <a:pt x="190" y="442"/>
                                      <a:pt x="126" y="354"/>
                                      <a:pt x="82" y="287"/>
                                    </a:cubicBezTo>
                                    <a:cubicBezTo>
                                      <a:pt x="38" y="220"/>
                                      <a:pt x="0" y="194"/>
                                      <a:pt x="0" y="167"/>
                                    </a:cubicBezTo>
                                    <a:cubicBezTo>
                                      <a:pt x="0" y="140"/>
                                      <a:pt x="45" y="126"/>
                                      <a:pt x="82" y="122"/>
                                    </a:cubicBezTo>
                                    <a:cubicBezTo>
                                      <a:pt x="119" y="118"/>
                                      <a:pt x="184" y="161"/>
                                      <a:pt x="225" y="145"/>
                                    </a:cubicBezTo>
                                    <a:cubicBezTo>
                                      <a:pt x="266" y="129"/>
                                      <a:pt x="285" y="42"/>
                                      <a:pt x="330" y="25"/>
                                    </a:cubicBezTo>
                                    <a:cubicBezTo>
                                      <a:pt x="375" y="8"/>
                                      <a:pt x="450" y="36"/>
                                      <a:pt x="495" y="40"/>
                                    </a:cubicBezTo>
                                    <a:cubicBezTo>
                                      <a:pt x="540" y="44"/>
                                      <a:pt x="564" y="53"/>
                                      <a:pt x="600" y="47"/>
                                    </a:cubicBezTo>
                                    <a:cubicBezTo>
                                      <a:pt x="636" y="41"/>
                                      <a:pt x="673" y="0"/>
                                      <a:pt x="712" y="2"/>
                                    </a:cubicBezTo>
                                    <a:cubicBezTo>
                                      <a:pt x="751" y="4"/>
                                      <a:pt x="787" y="43"/>
                                      <a:pt x="832" y="62"/>
                                    </a:cubicBezTo>
                                    <a:cubicBezTo>
                                      <a:pt x="877" y="81"/>
                                      <a:pt x="947" y="88"/>
                                      <a:pt x="982" y="115"/>
                                    </a:cubicBezTo>
                                    <a:cubicBezTo>
                                      <a:pt x="1017" y="142"/>
                                      <a:pt x="1019" y="196"/>
                                      <a:pt x="1042" y="227"/>
                                    </a:cubicBezTo>
                                    <a:cubicBezTo>
                                      <a:pt x="1065" y="258"/>
                                      <a:pt x="1083" y="281"/>
                                      <a:pt x="1117" y="302"/>
                                    </a:cubicBezTo>
                                    <a:cubicBezTo>
                                      <a:pt x="1151" y="323"/>
                                      <a:pt x="1200" y="338"/>
                                      <a:pt x="1245" y="355"/>
                                    </a:cubicBezTo>
                                    <a:cubicBezTo>
                                      <a:pt x="1290" y="372"/>
                                      <a:pt x="1338" y="395"/>
                                      <a:pt x="1387" y="407"/>
                                    </a:cubicBezTo>
                                    <a:cubicBezTo>
                                      <a:pt x="1436" y="419"/>
                                      <a:pt x="1518" y="398"/>
                                      <a:pt x="1537" y="430"/>
                                    </a:cubicBezTo>
                                    <a:cubicBezTo>
                                      <a:pt x="1556" y="462"/>
                                      <a:pt x="1502" y="550"/>
                                      <a:pt x="1500" y="602"/>
                                    </a:cubicBezTo>
                                    <a:cubicBezTo>
                                      <a:pt x="1498" y="654"/>
                                      <a:pt x="1539" y="696"/>
                                      <a:pt x="1522" y="745"/>
                                    </a:cubicBezTo>
                                    <a:cubicBezTo>
                                      <a:pt x="1505" y="794"/>
                                      <a:pt x="1405" y="860"/>
                                      <a:pt x="1395" y="895"/>
                                    </a:cubicBezTo>
                                    <a:cubicBezTo>
                                      <a:pt x="1385" y="930"/>
                                      <a:pt x="1427" y="923"/>
                                      <a:pt x="1462" y="955"/>
                                    </a:cubicBezTo>
                                    <a:cubicBezTo>
                                      <a:pt x="1497" y="987"/>
                                      <a:pt x="1581" y="1054"/>
                                      <a:pt x="1605" y="1090"/>
                                    </a:cubicBezTo>
                                    <a:cubicBezTo>
                                      <a:pt x="1629" y="1126"/>
                                      <a:pt x="1605" y="1130"/>
                                      <a:pt x="1605" y="1172"/>
                                    </a:cubicBezTo>
                                    <a:cubicBezTo>
                                      <a:pt x="1605" y="1214"/>
                                      <a:pt x="1631" y="1297"/>
                                      <a:pt x="1605" y="1345"/>
                                    </a:cubicBezTo>
                                    <a:cubicBezTo>
                                      <a:pt x="1579" y="1393"/>
                                      <a:pt x="1476" y="1425"/>
                                      <a:pt x="1447" y="1457"/>
                                    </a:cubicBezTo>
                                    <a:cubicBezTo>
                                      <a:pt x="1418" y="1489"/>
                                      <a:pt x="1444" y="1508"/>
                                      <a:pt x="1432" y="1540"/>
                                    </a:cubicBezTo>
                                    <a:cubicBezTo>
                                      <a:pt x="1420" y="1572"/>
                                      <a:pt x="1373" y="1623"/>
                                      <a:pt x="1372" y="1652"/>
                                    </a:cubicBezTo>
                                    <a:cubicBezTo>
                                      <a:pt x="1371" y="1681"/>
                                      <a:pt x="1401" y="1698"/>
                                      <a:pt x="1425" y="1712"/>
                                    </a:cubicBezTo>
                                    <a:cubicBezTo>
                                      <a:pt x="1449" y="1726"/>
                                      <a:pt x="1473" y="1713"/>
                                      <a:pt x="1515" y="1735"/>
                                    </a:cubicBezTo>
                                    <a:cubicBezTo>
                                      <a:pt x="1557" y="1757"/>
                                      <a:pt x="1628" y="1823"/>
                                      <a:pt x="1680" y="1847"/>
                                    </a:cubicBezTo>
                                    <a:cubicBezTo>
                                      <a:pt x="1732" y="1871"/>
                                      <a:pt x="1801" y="1852"/>
                                      <a:pt x="1830" y="1877"/>
                                    </a:cubicBezTo>
                                    <a:cubicBezTo>
                                      <a:pt x="1859" y="1902"/>
                                      <a:pt x="1859" y="1971"/>
                                      <a:pt x="1852" y="1997"/>
                                    </a:cubicBezTo>
                                    <a:cubicBezTo>
                                      <a:pt x="1845" y="2023"/>
                                      <a:pt x="1800" y="2019"/>
                                      <a:pt x="1785" y="2035"/>
                                    </a:cubicBezTo>
                                    <a:cubicBezTo>
                                      <a:pt x="1770" y="2051"/>
                                      <a:pt x="1757" y="2070"/>
                                      <a:pt x="1762" y="2095"/>
                                    </a:cubicBezTo>
                                    <a:cubicBezTo>
                                      <a:pt x="1767" y="2120"/>
                                      <a:pt x="1825" y="2159"/>
                                      <a:pt x="1815" y="2185"/>
                                    </a:cubicBezTo>
                                    <a:cubicBezTo>
                                      <a:pt x="1805" y="2211"/>
                                      <a:pt x="1741" y="2245"/>
                                      <a:pt x="1702" y="2252"/>
                                    </a:cubicBezTo>
                                    <a:cubicBezTo>
                                      <a:pt x="1663" y="2259"/>
                                      <a:pt x="1617" y="2218"/>
                                      <a:pt x="1582" y="2230"/>
                                    </a:cubicBezTo>
                                    <a:cubicBezTo>
                                      <a:pt x="1547" y="2242"/>
                                      <a:pt x="1529" y="2318"/>
                                      <a:pt x="1492" y="2327"/>
                                    </a:cubicBezTo>
                                    <a:cubicBezTo>
                                      <a:pt x="1455" y="2336"/>
                                      <a:pt x="1389" y="2292"/>
                                      <a:pt x="1357" y="2282"/>
                                    </a:cubicBezTo>
                                    <a:cubicBezTo>
                                      <a:pt x="1325" y="2272"/>
                                      <a:pt x="1318" y="2247"/>
                                      <a:pt x="1297" y="2267"/>
                                    </a:cubicBezTo>
                                    <a:cubicBezTo>
                                      <a:pt x="1276" y="2287"/>
                                      <a:pt x="1251" y="2362"/>
                                      <a:pt x="1230" y="2402"/>
                                    </a:cubicBezTo>
                                    <a:cubicBezTo>
                                      <a:pt x="1209" y="2442"/>
                                      <a:pt x="1215" y="2487"/>
                                      <a:pt x="1170" y="2507"/>
                                    </a:cubicBezTo>
                                    <a:cubicBezTo>
                                      <a:pt x="1125" y="2527"/>
                                      <a:pt x="999" y="2534"/>
                                      <a:pt x="960" y="2522"/>
                                    </a:cubicBezTo>
                                    <a:cubicBezTo>
                                      <a:pt x="921" y="2510"/>
                                      <a:pt x="946" y="2482"/>
                                      <a:pt x="937" y="2432"/>
                                    </a:cubicBezTo>
                                    <a:cubicBezTo>
                                      <a:pt x="928" y="2382"/>
                                      <a:pt x="926" y="2311"/>
                                      <a:pt x="907" y="2222"/>
                                    </a:cubicBezTo>
                                    <a:cubicBezTo>
                                      <a:pt x="888" y="2133"/>
                                      <a:pt x="860" y="2015"/>
                                      <a:pt x="825" y="1900"/>
                                    </a:cubicBezTo>
                                    <a:cubicBezTo>
                                      <a:pt x="790" y="1785"/>
                                      <a:pt x="724" y="1609"/>
                                      <a:pt x="697" y="1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9,2534" path="m697,1532c634,1396,589,1227,517,1067c445,907,334,702,262,572c190,442,126,354,82,287c38,220,0,194,0,167c0,140,45,126,82,122c119,118,184,161,225,145c266,129,285,42,330,25c375,8,450,36,495,40c540,44,564,53,600,47c636,41,673,0,712,2c751,4,787,43,832,62c877,81,947,88,982,115c1017,142,1019,196,1042,227c1065,258,1083,281,1117,302c1151,323,1200,338,1245,355c1290,372,1338,395,1387,407c1436,419,1518,398,1537,430c1556,462,1502,550,1500,602c1498,654,1539,696,1522,745c1505,794,1405,860,1395,895c1385,930,1427,923,1462,955c1497,987,1581,1054,1605,1090c1629,1126,1605,1130,1605,1172c1605,1214,1631,1297,1605,1345c1579,1393,1476,1425,1447,1457c1418,1489,1444,1508,1432,1540c1420,1572,1373,1623,1372,1652c1371,1681,1401,1698,1425,1712c1449,1726,1473,1713,1515,1735c1557,1757,1628,1823,1680,1847c1732,1871,1801,1852,1830,1877c1859,1902,1859,1971,1852,1997c1845,2023,1800,2019,1785,2035c1770,2051,1757,2070,1762,2095c1767,2120,1825,2159,1815,2185c1805,2211,1741,2245,1702,2252c1663,2259,1617,2218,1582,2230c1547,2242,1529,2318,1492,2327c1455,2336,1389,2292,1357,2282c1325,2272,1318,2247,1297,2267c1276,2287,1251,2362,1230,2402c1209,2442,1215,2487,1170,2507c1125,2527,999,2534,960,2522c921,2510,946,2482,937,2432c928,2382,926,2311,907,2222c888,2133,860,2015,825,1900c790,1785,724,1609,697,1532xe" stroked="f" o:allowincell="t" style="position:absolute;margin-left:200pt;margin-top:39.8pt;width:92.9pt;height:126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2710</wp:posOffset>
                      </wp:positionV>
                      <wp:extent cx="1557020" cy="434975"/>
                      <wp:effectExtent l="5080" t="127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700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2" h="685">
                                    <a:moveTo>
                                      <a:pt x="2452" y="685"/>
                                    </a:moveTo>
                                    <a:cubicBezTo>
                                      <a:pt x="2392" y="663"/>
                                      <a:pt x="2220" y="612"/>
                                      <a:pt x="2092" y="550"/>
                                    </a:cubicBezTo>
                                    <a:cubicBezTo>
                                      <a:pt x="1964" y="488"/>
                                      <a:pt x="1852" y="387"/>
                                      <a:pt x="1687" y="310"/>
                                    </a:cubicBezTo>
                                    <a:cubicBezTo>
                                      <a:pt x="1522" y="233"/>
                                      <a:pt x="1287" y="135"/>
                                      <a:pt x="1102" y="85"/>
                                    </a:cubicBezTo>
                                    <a:cubicBezTo>
                                      <a:pt x="917" y="35"/>
                                      <a:pt x="724" y="20"/>
                                      <a:pt x="577" y="10"/>
                                    </a:cubicBezTo>
                                    <a:cubicBezTo>
                                      <a:pt x="430" y="0"/>
                                      <a:pt x="313" y="18"/>
                                      <a:pt x="217" y="25"/>
                                    </a:cubicBezTo>
                                    <a:cubicBezTo>
                                      <a:pt x="121" y="32"/>
                                      <a:pt x="45" y="49"/>
                                      <a:pt x="0" y="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2,685" path="m2452,685c2392,663,2220,612,2092,550c1964,488,1852,387,1687,310c1522,233,1287,135,1102,85c917,35,724,20,577,10c430,0,313,18,217,25c121,32,45,49,0,55e" stroked="t" o:allowincell="t" style="position:absolute;margin-left:16.25pt;margin-top:107.3pt;width:122.55pt;height:3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178560</wp:posOffset>
                      </wp:positionV>
                      <wp:extent cx="2747645" cy="89027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1402">
                                    <a:moveTo>
                                      <a:pt x="4327" y="1402"/>
                                    </a:moveTo>
                                    <a:cubicBezTo>
                                      <a:pt x="4295" y="1356"/>
                                      <a:pt x="4223" y="1206"/>
                                      <a:pt x="4140" y="1117"/>
                                    </a:cubicBezTo>
                                    <a:cubicBezTo>
                                      <a:pt x="4057" y="1028"/>
                                      <a:pt x="3961" y="943"/>
                                      <a:pt x="3832" y="870"/>
                                    </a:cubicBezTo>
                                    <a:cubicBezTo>
                                      <a:pt x="3703" y="797"/>
                                      <a:pt x="3539" y="730"/>
                                      <a:pt x="3367" y="682"/>
                                    </a:cubicBezTo>
                                    <a:cubicBezTo>
                                      <a:pt x="3195" y="634"/>
                                      <a:pt x="2989" y="600"/>
                                      <a:pt x="2797" y="585"/>
                                    </a:cubicBezTo>
                                    <a:cubicBezTo>
                                      <a:pt x="2605" y="570"/>
                                      <a:pt x="2398" y="607"/>
                                      <a:pt x="2212" y="592"/>
                                    </a:cubicBezTo>
                                    <a:cubicBezTo>
                                      <a:pt x="2026" y="577"/>
                                      <a:pt x="1859" y="559"/>
                                      <a:pt x="1680" y="495"/>
                                    </a:cubicBezTo>
                                    <a:cubicBezTo>
                                      <a:pt x="1501" y="431"/>
                                      <a:pt x="1340" y="286"/>
                                      <a:pt x="1140" y="210"/>
                                    </a:cubicBezTo>
                                    <a:cubicBezTo>
                                      <a:pt x="940" y="134"/>
                                      <a:pt x="670" y="72"/>
                                      <a:pt x="480" y="37"/>
                                    </a:cubicBezTo>
                                    <a:cubicBezTo>
                                      <a:pt x="290" y="2"/>
                                      <a:pt x="100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1402" path="m4327,1402c4295,1356,4223,1206,4140,1117c4057,1028,3961,943,3832,870c3703,797,3539,730,3367,682c3195,634,2989,600,2797,585c2605,570,2398,607,2212,592c2026,577,1859,559,1680,495c1501,431,1340,286,1140,210c940,134,670,72,480,37c290,2,100,8,0,0e" stroked="t" o:allowincell="t" style="position:absolute;margin-left:44pt;margin-top:92.8pt;width:216.3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511810</wp:posOffset>
                      </wp:positionV>
                      <wp:extent cx="3234055" cy="1409700"/>
                      <wp:effectExtent l="5715" t="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388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3" h="2220">
                                    <a:moveTo>
                                      <a:pt x="5093" y="2220"/>
                                    </a:moveTo>
                                    <a:cubicBezTo>
                                      <a:pt x="5037" y="2170"/>
                                      <a:pt x="4886" y="2015"/>
                                      <a:pt x="4755" y="1920"/>
                                    </a:cubicBezTo>
                                    <a:cubicBezTo>
                                      <a:pt x="4624" y="1825"/>
                                      <a:pt x="4479" y="1735"/>
                                      <a:pt x="4305" y="1650"/>
                                    </a:cubicBezTo>
                                    <a:cubicBezTo>
                                      <a:pt x="4131" y="1565"/>
                                      <a:pt x="3847" y="1485"/>
                                      <a:pt x="3713" y="1410"/>
                                    </a:cubicBezTo>
                                    <a:cubicBezTo>
                                      <a:pt x="3579" y="1335"/>
                                      <a:pt x="3533" y="1286"/>
                                      <a:pt x="3503" y="1200"/>
                                    </a:cubicBezTo>
                                    <a:cubicBezTo>
                                      <a:pt x="3473" y="1114"/>
                                      <a:pt x="3472" y="1024"/>
                                      <a:pt x="3533" y="892"/>
                                    </a:cubicBezTo>
                                    <a:cubicBezTo>
                                      <a:pt x="3594" y="760"/>
                                      <a:pt x="3829" y="540"/>
                                      <a:pt x="3870" y="405"/>
                                    </a:cubicBezTo>
                                    <a:cubicBezTo>
                                      <a:pt x="3911" y="270"/>
                                      <a:pt x="3866" y="143"/>
                                      <a:pt x="3780" y="82"/>
                                    </a:cubicBezTo>
                                    <a:cubicBezTo>
                                      <a:pt x="3694" y="21"/>
                                      <a:pt x="3509" y="0"/>
                                      <a:pt x="3353" y="37"/>
                                    </a:cubicBezTo>
                                    <a:cubicBezTo>
                                      <a:pt x="3197" y="74"/>
                                      <a:pt x="2994" y="212"/>
                                      <a:pt x="2843" y="307"/>
                                    </a:cubicBezTo>
                                    <a:cubicBezTo>
                                      <a:pt x="2692" y="402"/>
                                      <a:pt x="2566" y="520"/>
                                      <a:pt x="2445" y="607"/>
                                    </a:cubicBezTo>
                                    <a:cubicBezTo>
                                      <a:pt x="2324" y="694"/>
                                      <a:pt x="2242" y="777"/>
                                      <a:pt x="2115" y="832"/>
                                    </a:cubicBezTo>
                                    <a:cubicBezTo>
                                      <a:pt x="1988" y="887"/>
                                      <a:pt x="1867" y="937"/>
                                      <a:pt x="1680" y="937"/>
                                    </a:cubicBezTo>
                                    <a:cubicBezTo>
                                      <a:pt x="1493" y="937"/>
                                      <a:pt x="1167" y="861"/>
                                      <a:pt x="990" y="832"/>
                                    </a:cubicBezTo>
                                    <a:cubicBezTo>
                                      <a:pt x="813" y="803"/>
                                      <a:pt x="736" y="780"/>
                                      <a:pt x="615" y="765"/>
                                    </a:cubicBezTo>
                                    <a:cubicBezTo>
                                      <a:pt x="494" y="750"/>
                                      <a:pt x="365" y="742"/>
                                      <a:pt x="263" y="742"/>
                                    </a:cubicBezTo>
                                    <a:cubicBezTo>
                                      <a:pt x="161" y="742"/>
                                      <a:pt x="55" y="760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3,2220" path="m5093,2220c5037,2170,4886,2015,4755,1920c4624,1825,4479,1735,4305,1650c4131,1565,3847,1485,3713,1410c3579,1335,3533,1286,3503,1200c3473,1114,3472,1024,3533,892c3594,760,3829,540,3870,405c3911,270,3866,143,3780,82c3694,21,3509,0,3353,37c3197,74,2994,212,2843,307c2692,402,2566,520,2445,607c2324,694,2242,777,2115,832c1988,887,1867,937,1680,937c1493,937,1167,861,990,832c813,803,736,780,615,765c494,750,365,742,263,742c161,742,55,760,0,765e" stroked="t" o:allowincell="t" style="position:absolute;margin-left:34.6pt;margin-top:40.3pt;width:254.6pt;height:11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407035</wp:posOffset>
                      </wp:positionV>
                      <wp:extent cx="1223645" cy="216535"/>
                      <wp:effectExtent l="5715" t="5715" r="444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364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7" h="341">
                                    <a:moveTo>
                                      <a:pt x="1927" y="0"/>
                                    </a:moveTo>
                                    <a:cubicBezTo>
                                      <a:pt x="1850" y="47"/>
                                      <a:pt x="1611" y="229"/>
                                      <a:pt x="1462" y="285"/>
                                    </a:cubicBezTo>
                                    <a:cubicBezTo>
                                      <a:pt x="1313" y="341"/>
                                      <a:pt x="1216" y="341"/>
                                      <a:pt x="1035" y="337"/>
                                    </a:cubicBezTo>
                                    <a:cubicBezTo>
                                      <a:pt x="854" y="333"/>
                                      <a:pt x="547" y="273"/>
                                      <a:pt x="375" y="262"/>
                                    </a:cubicBezTo>
                                    <a:cubicBezTo>
                                      <a:pt x="203" y="251"/>
                                      <a:pt x="78" y="268"/>
                                      <a:pt x="0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7,341" path="m1927,0c1850,47,1611,229,1462,285c1313,341,1216,341,1035,337c854,333,547,273,375,262c203,251,78,268,0,270e" stroked="t" o:allowincell="t" style="position:absolute;margin-left:54.5pt;margin-top:32.05pt;width:96.3pt;height:1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559435</wp:posOffset>
                      </wp:positionV>
                      <wp:extent cx="521335" cy="895350"/>
                      <wp:effectExtent l="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1" h="1410">
                                    <a:moveTo>
                                      <a:pt x="821" y="1410"/>
                                    </a:moveTo>
                                    <a:cubicBezTo>
                                      <a:pt x="791" y="1394"/>
                                      <a:pt x="706" y="1336"/>
                                      <a:pt x="641" y="1305"/>
                                    </a:cubicBezTo>
                                    <a:cubicBezTo>
                                      <a:pt x="576" y="1274"/>
                                      <a:pt x="507" y="1252"/>
                                      <a:pt x="431" y="1222"/>
                                    </a:cubicBezTo>
                                    <a:cubicBezTo>
                                      <a:pt x="355" y="1192"/>
                                      <a:pt x="245" y="1160"/>
                                      <a:pt x="183" y="1125"/>
                                    </a:cubicBezTo>
                                    <a:cubicBezTo>
                                      <a:pt x="121" y="1090"/>
                                      <a:pt x="80" y="1067"/>
                                      <a:pt x="56" y="1012"/>
                                    </a:cubicBezTo>
                                    <a:cubicBezTo>
                                      <a:pt x="32" y="957"/>
                                      <a:pt x="0" y="920"/>
                                      <a:pt x="41" y="795"/>
                                    </a:cubicBezTo>
                                    <a:cubicBezTo>
                                      <a:pt x="82" y="670"/>
                                      <a:pt x="254" y="394"/>
                                      <a:pt x="303" y="262"/>
                                    </a:cubicBezTo>
                                    <a:cubicBezTo>
                                      <a:pt x="352" y="130"/>
                                      <a:pt x="327" y="55"/>
                                      <a:pt x="3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1,1410" path="m821,1410c791,1394,706,1336,641,1305c576,1274,507,1252,431,1222c355,1192,245,1160,183,1125c121,1090,80,1067,56,1012c32,957,0,920,41,795c82,670,254,394,303,262c352,130,327,55,333,0e" stroked="t" o:allowincell="t" style="position:absolute;margin-left:231.7pt;margin-top:44.05pt;width:41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ападный перенос воздушных масс с Атлантики способствовал  установлению теплой погоды. Температурный  фон </w:t>
            </w:r>
            <w:r>
              <w:rPr>
                <w:i/>
                <w:color w:val="000000"/>
                <w:sz w:val="25"/>
                <w:szCs w:val="25"/>
              </w:rPr>
              <w:t>16 марта</w:t>
            </w:r>
            <w:r>
              <w:rPr>
                <w:color w:val="000000"/>
                <w:sz w:val="25"/>
                <w:szCs w:val="25"/>
              </w:rPr>
              <w:t xml:space="preserve"> ещё оставался близким к обычным значениям (-2+1°С), а </w:t>
            </w:r>
            <w:r>
              <w:rPr>
                <w:i/>
                <w:color w:val="000000"/>
                <w:sz w:val="25"/>
                <w:szCs w:val="25"/>
              </w:rPr>
              <w:t>17-18 марта</w:t>
            </w:r>
            <w:r>
              <w:rPr>
                <w:color w:val="000000"/>
                <w:sz w:val="25"/>
                <w:szCs w:val="25"/>
              </w:rPr>
              <w:t xml:space="preserve"> резко повысился и в среднем составил +3+5ºС, что на 5-7ºС выше климатической нормы и характерно для середины апрел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16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 xml:space="preserve">18 марта </w:t>
            </w:r>
            <w:r>
              <w:rPr>
                <w:color w:val="000000"/>
                <w:sz w:val="25"/>
                <w:szCs w:val="25"/>
              </w:rPr>
              <w:t xml:space="preserve">максимальные термометры показывали +2+7ºС, в наиболее тёплый день </w:t>
            </w:r>
            <w:r>
              <w:rPr>
                <w:i/>
                <w:color w:val="000000"/>
                <w:sz w:val="25"/>
                <w:szCs w:val="25"/>
              </w:rPr>
              <w:t>17 марта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+8+13°С.  Ночные минимумы температуры были основном положительными  (+1+3°С),   лишь сегодня ночью местами по югу  при прояснениях отмечался  слабый мороз  до -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 В ряде районов сгущался туман с ухудшением  видимости до  200-900м, по крайнему юго-востоку  сегодня  ночью туман был переохлаждённым и сопровождался отложением гололёда   толщиной слоя до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меньшилась на 4-7 см, по юго-западу снег практически уже отсутствует, а на остальной территории ещё залегает высотой от 2 до 20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Сохранялся ледостав, на Западной Двине по течению ниже Уллы отмечаются промоины, вода на льду, на Дисне (Ольховцы) лёд тает на месте.</w:t>
            </w:r>
          </w:p>
          <w:p>
            <w:pPr>
              <w:pStyle w:val="Normal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b/>
                <w:b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 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5996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306976364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20 марта </w:t>
            </w:r>
            <w:r>
              <w:rPr>
                <w:sz w:val="26"/>
                <w:szCs w:val="26"/>
              </w:rPr>
              <w:t>по области и в Витебске ожидаются порывы западного ветра до 15-20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9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0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 со Скандинавского полуострова. Атмосферное давление ночью будет  расти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ременами осадки (дождь, мокрый снег), ночью и утром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ременами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западный 6-11 м/с, порывы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западный 6-11 м/с, порывы 15-20 м/с, местами до 23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3ºС</w:t>
            </w:r>
            <w:r>
              <w:rPr>
                <w:sz w:val="26"/>
                <w:szCs w:val="26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1-22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, ночью и утром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западной четверти 6-11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северо-запад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западу</w:t>
            </w:r>
            <w:r>
              <w:rPr>
                <w:color w:val="FF0000"/>
                <w:sz w:val="26"/>
                <w:szCs w:val="26"/>
              </w:rPr>
              <w:t xml:space="preserve">            +10 +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3</w:t>
            </w:r>
            <w:r>
              <w:rPr>
                <w:sz w:val="26"/>
                <w:szCs w:val="26"/>
              </w:rPr>
              <w:t xml:space="preserve"> по восточной половине кратковременные дожди, ночью и утром местами тума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3</w:t>
            </w:r>
            <w:r>
              <w:rPr>
                <w:sz w:val="26"/>
                <w:szCs w:val="26"/>
              </w:rPr>
              <w:t xml:space="preserve"> местами кратковременные осадки, в основном дождь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 западу </w:t>
            </w:r>
            <w:r>
              <w:rPr>
                <w:color w:val="FF0000"/>
                <w:sz w:val="26"/>
                <w:szCs w:val="26"/>
              </w:rPr>
              <w:t>+11 +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9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7,6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0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3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8 см</w:t>
            </w:r>
            <w:r>
              <w:rPr>
                <w:sz w:val="26"/>
                <w:szCs w:val="26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53:00Z</dcterms:created>
  <dc:creator>Отдел агрометобслуживания</dc:creator>
  <dc:description/>
  <cp:keywords/>
  <dc:language>en-US</dc:language>
  <cp:lastModifiedBy>Admin</cp:lastModifiedBy>
  <cp:lastPrinted>2012-03-19T12:36:00Z</cp:lastPrinted>
  <dcterms:modified xsi:type="dcterms:W3CDTF">2012-03-19T11:53:00Z</dcterms:modified>
  <cp:revision>2</cp:revision>
  <dc:subject/>
  <dc:title> </dc:title>
</cp:coreProperties>
</file>